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755845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4827210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0800486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4333238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1460821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